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omplete the following questions reading the section in your text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Define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rrigat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oes the coastal plain run and what does it separa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Characteristics for the followin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PT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id the people of the coastal plains trade and how did this contribute to the rise of powerful kingdoms in southern Asia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7.5 The Coastal Plain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20:00Z</dcterms:created>
  <dc:creator>fcps</dc:creator>
  <dc:description/>
  <cp:keywords/>
  <dc:language>en-US</dc:language>
  <cp:lastModifiedBy>FCPS</cp:lastModifiedBy>
  <cp:lastPrinted>2012-03-05T14:13:00Z</cp:lastPrinted>
  <dcterms:modified xsi:type="dcterms:W3CDTF">2012-03-05T19:14:00Z</dcterms:modified>
  <cp:revision>4</cp:revision>
  <dc:subject/>
  <dc:title>Directions: Complete the following questions reading the section in your textbook</dc:title>
</cp:coreProperties>
</file>