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Complete the following questions reading the section in your text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Define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erra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features of the Arabian Peninsula do the mountains separate? How might this affect the way people lived from those in other regions of the peninsul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Characteristics for the following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APT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life in the mountain region similar today to the life of mountain dwellers in the Middle Ages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7.6 The Mountains</w:t>
    </w:r>
  </w:p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29:00Z</dcterms:created>
  <dc:creator>fcps</dc:creator>
  <dc:description/>
  <cp:keywords/>
  <dc:language>en-US</dc:language>
  <cp:lastModifiedBy>FCPS</cp:lastModifiedBy>
  <cp:lastPrinted>2012-03-05T14:14:00Z</cp:lastPrinted>
  <dcterms:modified xsi:type="dcterms:W3CDTF">2012-03-05T19:14:00Z</dcterms:modified>
  <cp:revision>3</cp:revision>
  <dc:subject/>
  <dc:title>Directions: Complete the following questions reading the section in your textbook</dc:title>
</cp:coreProperties>
</file>