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Chapter 6 Section 1 Pages 157-15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One American’s Story on page 157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y was Ben Franklin in Lon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Sally Franklin write about in letters to he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word repealed mean and why were the colonists happy when the Stamp Act was repea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Colonists Defy Parliament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Who was Patrick Henry and how did he defy Parlia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the Stamp Act Congress and what claim did it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were the Son’s of Liberty and how did they defy Parlia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Colonists Threaten British Prof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a definition for boy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Primary Source quote, William Pitt of England actually defends the colonists.  Pick out two quotes and explain how they defend the colonists’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626"/>
        <w:gridCol w:w="5670"/>
      </w:tblGrid>
      <w:tr>
        <w:trPr>
          <w:trHeight w:val="37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tish Problems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ou don’t have to write anything in this colum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ain’s Solu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 definitions for the term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lonists  Respon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 you think the colonists responded to the British solution?</w:t>
            </w:r>
          </w:p>
        </w:tc>
      </w:tr>
      <w:tr>
        <w:trPr>
          <w:trHeight w:val="19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vent Native American uprisings west of the Appalachian Mountain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lamation of 17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eeping peace in the American Colonie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ing A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ying for the debt created by the French and Indian Wa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 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mp A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ing Power over the Colonie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laratory Ac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20:00Z</dcterms:created>
  <dc:creator>FCPS</dc:creator>
  <dc:description/>
  <cp:keywords/>
  <dc:language>en-US</dc:language>
  <cp:lastModifiedBy>FCPS</cp:lastModifiedBy>
  <cp:lastPrinted>2012-02-13T13:17:00Z</cp:lastPrinted>
  <dcterms:modified xsi:type="dcterms:W3CDTF">2012-09-11T16:13:00Z</dcterms:modified>
  <cp:revision>3</cp:revision>
  <dc:subject/>
  <dc:title>Chapter 6 Section 1 Pages 157-159</dc:title>
</cp:coreProperties>
</file>