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0 Section 2 pages 345-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ad the above and complete the follow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The Louisiana Purchase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as made up the “West” in the year 1800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the boundaries of the Louisiana Terri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  What two countries were negotiating for ownership of the Louisiana Territo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o was already the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was the Mississippi River important to the merchants and farmers of the w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did Spain do that made westerners ang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did President Jefferson do in order to avoid a war against Spain and F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was France’s counter o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three reasons why Napoleon was willing to sell the Louisiana Territory to the United Stat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much did the Louisiana Territory cost and what did it do to the size of the U.S?  How much did we know about the area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left="360" w:hanging="0"/>
        <w:rPr>
          <w:b/>
          <w:b/>
        </w:rPr>
      </w:pPr>
      <w:r>
        <w:rPr>
          <w:b/>
        </w:rPr>
        <w:t>Exploring the Louisiana Territory</w:t>
      </w:r>
    </w:p>
    <w:p>
      <w:pPr>
        <w:pStyle w:val="Normal"/>
        <w:ind w:left="36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Explain who were Lewis and Cl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 you think the Lewis and Clark Expedition were called the Corps of Discov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was York and how did he help the expedi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ere the three different parts of the expedition’s instructions from President Jefferson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was Sacagawea and how did she help the Exped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three kinds of information did Lewis and Clark bring back from their journe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part of the Louisiana Purchase did Zebulon Pike explo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he looking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valuable information did Pike bring back from his jour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at was wrong with some of the information he brought back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aring Perspective Page 34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How many tribes did the Corps of Discovery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ad Jefferson Speaks and tell me what his plans were for the Native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ad Satanta Speaks and explain how he feels about the resettlement plan.  Why does he object to this pl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5:00Z</dcterms:created>
  <dc:creator>FCPS</dc:creator>
  <dc:description/>
  <cp:keywords/>
  <dc:language>en-US</dc:language>
  <cp:lastModifiedBy>FCPS</cp:lastModifiedBy>
  <dcterms:modified xsi:type="dcterms:W3CDTF">2010-11-09T13:45:00Z</dcterms:modified>
  <cp:revision>2</cp:revision>
  <dc:subject/>
  <dc:title>Chapter 10 Section 2 pages 318-323</dc:title>
</cp:coreProperties>
</file>