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 ________________________</w:t>
      </w:r>
    </w:p>
    <w:p>
      <w:pPr>
        <w:pStyle w:val="Normal"/>
        <w:jc w:val="right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e: 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uropean Competition in North Ameri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Read Chapter 2, Section 2 to answer the questions and complete the char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esides conquering new lands, what other factors caused tension between Spain, France and England?</w:t>
      </w:r>
      <w:r>
        <w:rPr>
          <w:sz w:val="32"/>
          <w:szCs w:val="32"/>
        </w:rPr>
        <w:t xml:space="preserve">   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 xml:space="preserve"> 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o is Sir Francis Drake and why is he an important figure in history?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are two significant effects of the English defeat of the Spanish Armad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as the French settlers’ main trade? How did this affect their relationship with the Native America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escribe three Dutch settlements including modern day nam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he Beginnings of Slavery in the Americas Chapter 2 Section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Directions: </w:t>
      </w:r>
      <w:r>
        <w:rPr/>
        <w:t xml:space="preserve">Read pages 49 to 52 in </w:t>
      </w:r>
      <w:r>
        <w:rPr>
          <w:i/>
          <w:iCs/>
        </w:rPr>
        <w:t>America History</w:t>
      </w:r>
      <w:r>
        <w:rPr/>
        <w:t>.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ree jobs slaves had in ancient times. Describe two ways people became slaves.</w:t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</w:tblGrid>
      <w:tr>
        <w:trPr>
          <w:trHeight w:val="315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Jobs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  <w:tr>
        <w:trPr>
          <w:trHeight w:val="3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2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ys people became enslaved</w:t>
            </w:r>
          </w:p>
        </w:tc>
      </w:tr>
      <w:tr>
        <w:trPr>
          <w:trHeight w:val="2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killed many Native Americans making it necessary to bring African Slaves to Americ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at are four basic reasons Spain and Portugal enslaved Africans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b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c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d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35:00Z</dcterms:created>
  <dc:creator>FCPS</dc:creator>
  <dc:description/>
  <cp:keywords/>
  <dc:language>en-US</dc:language>
  <cp:lastModifiedBy>FCPS</cp:lastModifiedBy>
  <cp:lastPrinted>2010-08-27T10:16:00Z</cp:lastPrinted>
  <dcterms:modified xsi:type="dcterms:W3CDTF">2011-01-25T17:20:00Z</dcterms:modified>
  <cp:revision>8</cp:revision>
  <dc:subject/>
  <dc:title>Name: ________________________</dc:title>
</cp:coreProperties>
</file>