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: 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pter 3 Section 3: The Southern Colonie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Directions: </w:t>
      </w:r>
      <w:r>
        <w:rPr>
          <w:sz w:val="28"/>
          <w:szCs w:val="28"/>
        </w:rPr>
        <w:t>Read Chapter 3 Section 3 on pages 77 to 81 and complete the follow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Define:</w:t>
      </w:r>
      <w:r>
        <w:rPr>
          <w:sz w:val="28"/>
          <w:szCs w:val="28"/>
        </w:rPr>
        <w:t xml:space="preserve"> proprietary colony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 Acts of Toleratio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y was the colony of Maryland founded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The Acts of toleration banned religious persecution. What does this mean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 Carolinas and Georgi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mplete this chart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528"/>
        <w:gridCol w:w="954"/>
        <w:gridCol w:w="1994"/>
        <w:gridCol w:w="2960"/>
      </w:tblGrid>
      <w:tr>
        <w:trPr>
          <w:trHeight w:val="51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N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UNDED B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NY TYP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ROPRIETARY, ROYAL, JOINT-STOCK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2" w:hanging="0"/>
              <w:rPr>
                <w:b/>
                <w:b/>
              </w:rPr>
            </w:pPr>
            <w:r>
              <w:rPr>
                <w:b/>
              </w:rPr>
              <w:t>REASONS FOR COLONY’S START</w:t>
            </w:r>
          </w:p>
        </w:tc>
      </w:tr>
      <w:tr>
        <w:trPr>
          <w:trHeight w:val="58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Y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ND SOUTH CAROL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RG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ritical Thinkin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 the case of Virginia, North Carolina, South Carolina, and Georgia, all of them were made into royal colonies. Why do you believe this was done? Write a short paragraph citing reasons for the change and why you believe the change happen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6:14:00Z</dcterms:created>
  <dc:creator>FCPS</dc:creator>
  <dc:description/>
  <cp:keywords/>
  <dc:language>en-US</dc:language>
  <cp:lastModifiedBy>fcps</cp:lastModifiedBy>
  <cp:lastPrinted>2010-02-01T11:14:00Z</cp:lastPrinted>
  <dcterms:modified xsi:type="dcterms:W3CDTF">2010-08-31T11:48:00Z</dcterms:modified>
  <cp:revision>4</cp:revision>
  <dc:subject/>
  <dc:title>Name: ____________________________</dc:title>
</cp:coreProperties>
</file>