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pter 6 Section 2 Pages 161-16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One American’s Story on page 161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did Crispus Attucks gain his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phrase “feelings against British rule were reaching a fever pitch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the Primary Source, who was responsible for the massacre?  In your opinion, was it really a massac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ightening British Control and The Townshend Acts Are Passed on pages 161-162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seven reasons why the colonists would be upset with the actions of the British governmen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</w:t>
        <w:tab/>
        <w:tab/>
        <w:tab/>
        <w:tab/>
        <w:tab/>
        <w:tab/>
        <w:tab/>
        <w:tab/>
        <w:t>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</w:t>
        <w:tab/>
        <w:tab/>
        <w:tab/>
        <w:tab/>
        <w:tab/>
        <w:tab/>
        <w:tab/>
        <w:tab/>
        <w:t>F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ab/>
        <w:tab/>
        <w:tab/>
        <w:tab/>
        <w:tab/>
        <w:tab/>
        <w:tab/>
        <w:t>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Anger Over the Townshend Acts on page 163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about the Townshend Acts angered the colo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y were the colonists angry about Writs of As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Colonists Protest, Political Activism Spreads on page 163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How did the women of the Thirteen Colonies become politically a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id colonial leaders and Boston Gazette mean when they said “No mobs constitutional method are bes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the British respond to this activ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was the colonists counter respon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chart on the Boston Massacr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es Of The Boston Massac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s Of The Boston Massacre</w:t>
            </w:r>
          </w:p>
        </w:tc>
      </w:tr>
      <w:tr>
        <w:trPr>
          <w:trHeight w:val="12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did John Adams agree to represent the British soldiers at their trial?  What was the result of the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ead Economic Interference on pages 164 to 166 and answer the following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Why did the British repeal the Townshend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tax did they keep and why did they keep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ere the Committees of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ree ways that the colonist protested against the tax of te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Primary Source quote on page 166 and the last two paragraphs to answer the following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long did the Boston Tea Party la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y do with the tea and how many chests of tea were destroy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action of the colonists and the British to what had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ffer did colonial leaders make to the British and what was their respon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25:00Z</dcterms:created>
  <dc:creator>FCPS</dc:creator>
  <dc:description/>
  <cp:keywords/>
  <dc:language>en-US</dc:language>
  <cp:lastModifiedBy>FCPS</cp:lastModifiedBy>
  <dcterms:modified xsi:type="dcterms:W3CDTF">2010-09-27T14:25:00Z</dcterms:modified>
  <cp:revision>2</cp:revision>
  <dc:subject/>
  <dc:title>Chapter 6 Section 2 Pages 161-166</dc:title>
</cp:coreProperties>
</file>