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pter 6 Section 3 Pages 169-17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 One American’s Story on page 169 and answer the following ques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Write definitions for Militia and Minut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 you think the Author means by “protests had turned into violent revolution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 The Intolerable Acts on Pages 169-170 and answer the following ques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id one British official mean when he said the people of Boston “ought to be knocked about their ear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did the King mean when he said “We must master them or totally leave them to themselves and treat them as alien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ist the six ways the Intolerable Acts attacked the colonist’s rights and libert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do you think they were called the “Intolerable Acts”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Read The First Continental Congress Meets on page 171 and answer the following questions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did the other colonies offer to help Massachuset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the First Continental Congress met, what two things did they decid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why the meeting of the First Continental Congress marked a key step in American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 British Control Begins to Slip on page 172 and answer the following ques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two ways that boycotts had been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ist two ways the British were trying to regain control of the colo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ist three examples to prove the British were losing control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</w:t>
        <w:tab/>
        <w:tab/>
        <w:tab/>
        <w:tab/>
        <w:tab/>
        <w:tab/>
        <w:tab/>
        <w:tab/>
        <w:t>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 The Revolution Begins on pages 173-174 and answer the following ques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/>
        <w:t>Why were the British marching on Lexington and Conc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ow many riders were sent to spread the word that the British were coming?  Who were they and what happened to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ist two reasons why the Battle of Lexington and Concord was so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760"/>
        </w:tabs>
        <w:ind w:left="5760" w:hanging="54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upperLetter"/>
      <w:lvlText w:val="%1."/>
      <w:lvlJc w:val="left"/>
      <w:pPr>
        <w:tabs>
          <w:tab w:val="num" w:pos="5760"/>
        </w:tabs>
        <w:ind w:left="5760" w:hanging="54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7:48:00Z</dcterms:created>
  <dc:creator>FCPS</dc:creator>
  <dc:description/>
  <cp:keywords/>
  <dc:language>en-US</dc:language>
  <cp:lastModifiedBy>FCPS</cp:lastModifiedBy>
  <cp:lastPrinted>2011-10-05T13:53:00Z</cp:lastPrinted>
  <dcterms:modified xsi:type="dcterms:W3CDTF">2011-10-05T17:55:00Z</dcterms:modified>
  <cp:revision>3</cp:revision>
  <dc:subject/>
  <dc:title>Chapter 6 Section 3 Pages 169-174</dc:title>
</cp:coreProperties>
</file>