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 6 Section 4 Declaring Independence Pages 177-18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Read </w:t>
      </w:r>
      <w:r>
        <w:rPr>
          <w:b/>
        </w:rPr>
        <w:t>One American’s Story</w:t>
      </w:r>
      <w:r>
        <w:rPr/>
        <w:t xml:space="preserve">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would Margaret Kemble Gage have mixed feelings about the American Revolution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What do the following quotes me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I am with both, each army hath a hand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Whoever wins, on that side shall I lose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Assured loss, before the match be play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did her husband send her back to Engla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The </w:t>
      </w:r>
      <w:r>
        <w:rPr>
          <w:b/>
        </w:rPr>
        <w:t>Siege of Boston</w:t>
      </w:r>
      <w:r>
        <w:rPr/>
        <w:t xml:space="preserve">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ould be the best way to force the British in Boston to surre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re would they get the cannon to carry out this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en the Second Continental Congress met, what two decisions did they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ere the British and Colonial losses at Bunker H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What did this battle p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</w:t>
      </w:r>
      <w:r>
        <w:rPr>
          <w:b/>
        </w:rPr>
        <w:t>The Conflict Spreads</w:t>
      </w:r>
      <w:r>
        <w:rPr/>
        <w:t xml:space="preserve">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were some of the discussions people were having about the confl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rite a definition for Olive Branch Peti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id Washington want to invade Quebec in Easter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id the British have to retreat from Bo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</w:t>
      </w:r>
      <w:r>
        <w:rPr>
          <w:b/>
        </w:rPr>
        <w:t>Rebellion Becomes Revolution</w:t>
      </w:r>
      <w:r>
        <w:rPr/>
        <w:t xml:space="preserve">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wrote Common Sense and when he wrote it, what were some of the ideas he wrot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ake the argument that Common Sense was a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ntinental Congress still remained undecided about what issue?  Cite an example to back up or prove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ere two reasons why Thomas Jefferson was selected to write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the Declaration based up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rimary source on page 183 and explain the following qu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hold these truths to be self evid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ll men are created equa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y are endowed by their creator with certain unalienable right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another of John Locke’s ideas used in the Decla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Declaration of Independence on Pages 184-185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Preamble.  What is Jefferson saying when he writes “That they should declare the causes which impel them to the separatio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Right of the People to Control Their Government.  What is Jefferson saying when he writes “deriving their just powers from the consent of the govern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yrannical Acts of the British King and tell me what is this a list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Efforts of the Colonies to Avoid Separation. What is Jefferson saying when he says “We have petitioned for redress in the most humble terms; Our repeated petitions have been answered only by repeated injur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Colonies Are Declared Free and Independent.  What two declarations is Jefferson mak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He says the newly freed and independent states have what po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6120"/>
        </w:tabs>
        <w:ind w:left="6120" w:hanging="504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4:00Z</dcterms:created>
  <dc:creator>FCPS</dc:creator>
  <dc:description/>
  <cp:keywords/>
  <dc:language>en-US</dc:language>
  <cp:lastModifiedBy>FCPS</cp:lastModifiedBy>
  <cp:lastPrinted>2011-10-07T13:17:00Z</cp:lastPrinted>
  <dcterms:modified xsi:type="dcterms:W3CDTF">2011-10-07T17:24:00Z</dcterms:modified>
  <cp:revision>2</cp:revision>
  <dc:subject/>
  <dc:title>Chapter 6 Section 4 Declaring Independence</dc:title>
</cp:coreProperties>
</file>