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/>
        <w:t>Name: _________________________________</w:t>
      </w:r>
    </w:p>
    <w:p>
      <w:pPr>
        <w:pStyle w:val="Heading"/>
        <w:jc w:val="right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Colonial Museum Rubric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Note</w:t>
      </w:r>
      <w:r>
        <w:rPr>
          <w:b w:val="false"/>
          <w:sz w:val="28"/>
          <w:szCs w:val="28"/>
        </w:rPr>
        <w:t>: Work will be graded for completion and accuracy. Points will not be rewarded for unreadable information. Please take pride in your finished project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8460" w:leader="none"/>
        </w:tabs>
        <w:ind w:right="180" w:hanging="0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Project Title ______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620"/>
        <w:gridCol w:w="1980"/>
        <w:gridCol w:w="14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e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w Engl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dd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uther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ckcount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Regional Outline (Map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/4</w:t>
            </w:r>
          </w:p>
        </w:tc>
      </w:tr>
      <w:tr>
        <w:trPr>
          <w:trHeight w:val="8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List the Colonies in each reg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/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dentify 2 geographical features for each reg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/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griculture produc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/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y type of natural resourc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/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ypes of jobs in the region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/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Groups of people living there (ethnic and religiou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/8</w:t>
            </w:r>
          </w:p>
        </w:tc>
      </w:tr>
      <w:tr>
        <w:trPr>
          <w:trHeight w:val="86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Use of slav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/8</w:t>
            </w:r>
          </w:p>
        </w:tc>
      </w:tr>
      <w:tr>
        <w:trPr>
          <w:trHeight w:val="89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Motto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_____/8</w:t>
            </w:r>
          </w:p>
        </w:tc>
      </w:tr>
      <w:tr>
        <w:trPr>
          <w:trHeight w:val="141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isual</w:t>
            </w:r>
          </w:p>
          <w:p>
            <w:pPr>
              <w:pStyle w:val="Heading"/>
              <w:ind w:left="360" w:hanging="0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ttractiveness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Excellent                                                            Poo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      9       8        7      6        5         4         3        2           1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______/10</w:t>
            </w:r>
          </w:p>
        </w:tc>
      </w:tr>
      <w:tr>
        <w:trPr>
          <w:trHeight w:val="1439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CUPS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Excellent                                                            Poo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      9       8        7      6        5         4         3        2           1</w:t>
            </w:r>
          </w:p>
          <w:p>
            <w:pPr>
              <w:pStyle w:val="Subtitl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/>
            </w:pPr>
            <w:r>
              <w:rPr/>
              <w:t>_______/1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b/>
          <w:bCs/>
        </w:rPr>
        <w:t>Total _________/85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2:30:00Z</dcterms:created>
  <dc:creator>FCPS</dc:creator>
  <dc:description/>
  <cp:keywords/>
  <dc:language>en-US</dc:language>
  <cp:lastModifiedBy>FCPS</cp:lastModifiedBy>
  <cp:lastPrinted>2010-09-08T13:49:00Z</cp:lastPrinted>
  <dcterms:modified xsi:type="dcterms:W3CDTF">2010-09-08T17:50:00Z</dcterms:modified>
  <cp:revision>8</cp:revision>
  <dc:subject/>
  <dc:title>Colonial Museum Rubric</dc:title>
</cp:coreProperties>
</file>