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>Name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claration of Independence Primary Source Analysis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ach student will have a copy of the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Declaration of Independence</w:t>
      </w:r>
      <w:r>
        <w:rPr>
          <w:rFonts w:cs="Times New Roman" w:ascii="Times New Roman" w:hAnsi="Times New Roman"/>
        </w:rPr>
        <w:t xml:space="preserve">. You may write or highlight directly on the Declaration. </w:t>
      </w:r>
    </w:p>
    <w:p>
      <w:pPr>
        <w:pStyle w:val="NormalWeb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rt 1: Highlight or Underline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On the document underline or highlight the following and letter your answer a,b,c,d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What is the purpose of the Declaration? (paragraph 1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What three natural or unalienable rights do men have? (paragraph 2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Governments get their power from whom? (paragraph 2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What must people do if government abuses its power? (paragraph 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n the Declaration, number the grievances found. (Hint: there are twenty-seven.)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</w:rPr>
        <w:t xml:space="preserve">3. Underline or highlight the "action" part of the document. (What are the signers going to do?) (last paragraph)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rite the compact or pledge of the signers. (last paragraph) (pg 188 in your books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rt 2: Analysis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hich of the grievances are actually the causes of the Revolution?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</w:rPr>
        <w:t>6. Paraphrase the last grievance and relate it to the founding of the 13 colonies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3:21:00Z</dcterms:created>
  <dc:creator>FCPS</dc:creator>
  <dc:description/>
  <cp:keywords/>
  <dc:language>en-US</dc:language>
  <cp:lastModifiedBy>FCPS</cp:lastModifiedBy>
  <cp:lastPrinted>2009-02-20T14:20:00Z</cp:lastPrinted>
  <dcterms:modified xsi:type="dcterms:W3CDTF">2010-09-28T15:45:00Z</dcterms:modified>
  <cp:revision>9</cp:revision>
  <dc:subject/>
  <dc:title>Declaration of Independence:</dc:title>
</cp:coreProperties>
</file>