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77"/>
        <w:gridCol w:w="1725"/>
        <w:gridCol w:w="1262"/>
        <w:gridCol w:w="1620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 Points Earn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ne Point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tu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ne Point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 Earned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Washington takes off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 Hamilton’s financial pla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bank of the United Sates is established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fferson and Madison interpret the Constituti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attle of Fallen Timb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skey Rebell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ckney’s Trea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ion of John Ada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YZ Affa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en and Sedition Ac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 Righ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Jefferson Elected presiden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iana Purcha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argo Act of 18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le of Tippecano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of 18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11</w:t>
            </w:r>
          </w:p>
        </w:tc>
      </w:tr>
      <w:tr>
        <w:trPr>
          <w:trHeight w:val="62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 Earn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vertAlign w:val="subscript"/>
              </w:rPr>
              <w:t>101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s: ___________________________ and 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7:17:00Z</dcterms:created>
  <dc:creator>FCPS</dc:creator>
  <dc:description/>
  <cp:keywords/>
  <dc:language>en-US</dc:language>
  <cp:lastModifiedBy>FCPS</cp:lastModifiedBy>
  <cp:lastPrinted>2008-11-03T10:49:00Z</cp:lastPrinted>
  <dcterms:modified xsi:type="dcterms:W3CDTF">2008-11-03T15:49:00Z</dcterms:modified>
  <cp:revision>3</cp:revision>
  <dc:subject/>
  <dc:title>Title</dc:title>
</cp:coreProperties>
</file>