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lonization Study Gui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DEFINITIONS:  mercantilism, join stock company, royal company, proprietary colony, charter, Colombian Exchange, indentured servant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40"/>
        <w:gridCol w:w="3960"/>
      </w:tblGrid>
      <w:tr>
        <w:trPr>
          <w:trHeight w:val="6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/>
            </w:pPr>
            <w:r>
              <w:rPr/>
              <w:t>List three things introduced by the in the Colombian exchang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TIVE AMERICA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UROPEANS</w:t>
            </w:r>
          </w:p>
        </w:tc>
      </w:tr>
      <w:tr>
        <w:trPr>
          <w:trHeight w:val="6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1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ree reasons for European expl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difference between Pilgrims and Puritans?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4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IT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LGRIM</w:t>
            </w:r>
          </w:p>
        </w:tc>
      </w:tr>
      <w:tr>
        <w:trPr>
          <w:trHeight w:val="13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be each Colonial Region</w:t>
      </w:r>
    </w:p>
    <w:tbl>
      <w:tblPr>
        <w:tblW w:w="12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081"/>
        <w:gridCol w:w="3337"/>
        <w:gridCol w:w="3594"/>
      </w:tblGrid>
      <w:tr>
        <w:trPr>
          <w:trHeight w:val="114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ENG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MIDDLE COLONIES</w:t>
            </w:r>
          </w:p>
          <w:p>
            <w:pPr>
              <w:pStyle w:val="Normal"/>
              <w:ind w:left="717" w:hanging="0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SOUTHERN COLON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B FOC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HYSICAL FEA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GROUPS OF PEOPL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YOUR COLONIES</w:t>
      </w:r>
    </w:p>
    <w:tbl>
      <w:tblPr>
        <w:tblW w:w="8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980"/>
        <w:gridCol w:w="4320"/>
      </w:tblGrid>
      <w:tr>
        <w:trPr>
          <w:trHeight w:val="5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ED 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</w:tr>
      <w:tr>
        <w:trPr>
          <w:trHeight w:val="70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NSYLV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MARY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GEOR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HODE IS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VIRGI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SACHUSET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amestown And Plymou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dentify John Smith and John Rolfe and how they helped make Jamestown a successful colony in the America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the House of Burgesses and why is it significant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Mayflower Compact and why was it important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the New England Way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ere Quakers so offensive to Puritan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dentify on a map any of the following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y of the 13 Original coloni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amestow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lymouth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Great lakes (Superior, Michigan, Huron, Ontarionio, Erie)</w:t>
      </w:r>
      <w:r>
        <w:rPr/>
        <w:t xml:space="preserve"> </w:t>
      </w:r>
      <w:r>
        <w:rPr/>
        <w:drawing>
          <wp:inline distT="0" distB="0" distL="0" distR="0">
            <wp:extent cx="4553585" cy="574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24" t="1878" r="21485" b="2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9:00Z</dcterms:created>
  <dc:creator>FCPS</dc:creator>
  <dc:description/>
  <cp:keywords/>
  <dc:language>en-US</dc:language>
  <cp:lastModifiedBy>FCPS</cp:lastModifiedBy>
  <cp:lastPrinted>2012-02-06T13:59:00Z</cp:lastPrinted>
  <dcterms:modified xsi:type="dcterms:W3CDTF">2012-02-06T18:59:00Z</dcterms:modified>
  <cp:revision>4</cp:revision>
  <dc:subject/>
  <dc:title>Exploration and Colonization Study Guide</dc:title>
</cp:coreProperties>
</file>