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Feudal Japa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21: Heian-kyo: The Heart of Japan’s Golden Age</w:t>
      </w:r>
    </w:p>
    <w:p>
      <w:pPr>
        <w:pStyle w:val="Normal"/>
        <w:jc w:val="center"/>
        <w:rPr>
          <w:b/>
          <w:b/>
        </w:rPr>
      </w:pPr>
      <w:r>
        <w:rPr>
          <w:b/>
        </w:rPr>
        <w:t>794-1185 C.E. (A.D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Read the directions for each section and answer the questions that follow. You will be using pages 228 through 239 in the </w:t>
      </w:r>
      <w:r>
        <w:rPr>
          <w:i/>
          <w:iCs/>
        </w:rPr>
        <w:t>History Alive!</w:t>
      </w:r>
      <w:r>
        <w:rPr/>
        <w:t xml:space="preserve"> Text. Write all answers in complete sentences unless otherwise no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A New Capital</w:t>
      </w:r>
      <w:r>
        <w:rPr/>
        <w:t>- Read page 230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ere two reasons the emperor moved the capital in 784 C.E. (A.D.)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the first site for the new capital fail? Cite two reason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was the new city similar to the old capital and to the Chinese city of Chang’an? How was it different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The Rise of the Fujiwara Family</w:t>
      </w:r>
      <w:r>
        <w:rPr/>
        <w:t>- Read page 231 and answer the following questions.</w:t>
      </w:r>
    </w:p>
    <w:p>
      <w:pPr>
        <w:pStyle w:val="Normal"/>
        <w:numPr>
          <w:ilvl w:val="0"/>
          <w:numId w:val="6"/>
        </w:numPr>
        <w:rPr/>
      </w:pPr>
      <w:r>
        <w:rPr/>
        <w:t>Explain how the Fujiwara exercised their power despite never actually being emperor. Identify two way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ocial Position in the Heian Court</w:t>
      </w:r>
      <w:r>
        <w:rPr/>
        <w:t>- Read page 232 and answer the following ques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lete the char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4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K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 OF PEOPLE IN THE RANK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rst through Third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urth and Fifth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xth through Ninth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ow could something as simple as fan be used to show rank? Be specif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Beauty and Fashion during the Heian Period</w:t>
      </w:r>
      <w:r>
        <w:rPr/>
        <w:t>- Read page 233 and answer the following question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different examples of beauty during the Heian Period. Try to identify at least 3 men and women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o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Entertainment at the Heian Court</w:t>
      </w:r>
      <w:r>
        <w:rPr/>
        <w:t>- Read page 234 and answer the following ques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Describe the following forms of entertainment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0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 of Entertainment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umo Wrestling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emari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ango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estival of the Snake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gaku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Sculpture and Painting during the Heian Period</w:t>
      </w:r>
      <w:r>
        <w:rPr/>
        <w:t>- Look at page 235 and focus on the last paragraph. Use the information in the paragraph to help you answer the following question.</w:t>
      </w:r>
    </w:p>
    <w:p>
      <w:pPr>
        <w:pStyle w:val="Normal"/>
        <w:numPr>
          <w:ilvl w:val="0"/>
          <w:numId w:val="5"/>
        </w:numPr>
        <w:rPr/>
      </w:pPr>
      <w:r>
        <w:rPr/>
        <w:t>Describe a scroll pain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Writing and literature during the Heian Period</w:t>
      </w:r>
      <w:r>
        <w:rPr/>
        <w:t>- Read pages 236-237 and answer the following question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how poetry was important in daily life of the Heian period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difference between katakana and hiragana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escribe the following writers and the importance of their works.</w:t>
      </w:r>
    </w:p>
    <w:p>
      <w:pPr>
        <w:pStyle w:val="Normal"/>
        <w:numPr>
          <w:ilvl w:val="1"/>
          <w:numId w:val="4"/>
        </w:numPr>
        <w:rPr/>
      </w:pPr>
      <w:r>
        <w:rPr/>
        <w:t>Murasaki Shikibu-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Sei Shonagan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/>
      </w:pPr>
      <w:r>
        <w:rPr>
          <w:b/>
          <w:bCs/>
        </w:rPr>
        <w:t>The End of the Heian period</w:t>
      </w:r>
      <w:r>
        <w:rPr/>
        <w:t>- Read page 238 and answer the following questions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How did the practice of large estates to nobles actually weaken the emperor’s power?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How did wealthy estate owners react to the roving bandits? What effect did this have on the imperial governmen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9">
    <w:lvl w:ilvl="0">
      <w:start w:val="2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17:26:00Z</dcterms:created>
  <dc:creator>FCPS</dc:creator>
  <dc:description/>
  <cp:keywords/>
  <dc:language>en-US</dc:language>
  <cp:lastModifiedBy>FCPS</cp:lastModifiedBy>
  <cp:lastPrinted>2009-12-15T12:26:00Z</cp:lastPrinted>
  <dcterms:modified xsi:type="dcterms:W3CDTF">2009-12-15T17:26:00Z</dcterms:modified>
  <cp:revision>2</cp:revision>
  <dc:subject/>
  <dc:title>Feudal Japan</dc:title>
</cp:coreProperties>
</file>