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Legacy of the War Chapter 7 Section 4 Pages 223-228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/>
      </w:pPr>
      <w:r>
        <w:rPr/>
        <w:t>Write a definition for the word legac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One American’s Stor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rPr/>
      </w:pPr>
      <w:r>
        <w:rPr/>
        <w:t>How did the war affect Haym Solom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reedom and Slave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/>
        <w:t>How did the war affect Elizabeth Freem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How did the war affect Richard All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sts of the W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Use the first 5 numbers in the reading to explain the cost of the W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Complete the following char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0" w:hanging="0"/>
        <w:rPr/>
      </w:pPr>
      <w:r>
        <w:rPr/>
        <w:t>Effects of the War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atriots</w:t>
      </w:r>
      <w:r>
        <w:rPr/>
        <w:tab/>
        <w:tab/>
        <w:tab/>
      </w:r>
      <w:r>
        <w:rPr>
          <w:u w:val="single"/>
        </w:rPr>
        <w:t>Loyalists</w:t>
      </w:r>
      <w:r>
        <w:rPr/>
        <w:tab/>
        <w:tab/>
        <w:tab/>
        <w:tab/>
      </w:r>
      <w:r>
        <w:rPr>
          <w:u w:val="single"/>
        </w:rPr>
        <w:t>Native American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The Treaty of Par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What favorable terms did the Colonists wi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B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.</w:t>
        <w:tab/>
        <w:tab/>
        <w:tab/>
        <w:tab/>
        <w:tab/>
        <w:tab/>
        <w:tab/>
        <w:t xml:space="preserve">      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ist one example for how each side did not live up to the terms of the Trea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boundary disputes arose with Spain and Great Brita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had many Native American supported the British during the Revolutionary W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ow did the British betray th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reating a New N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What was the rallying cry of the Revolutio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The American Revolution was a first for wha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The Revolution offered what chance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4.  What was one reason there was a need for a national government?   What plan did 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the Continental Congress come up with and how did it limit pow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reedom and Slave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>List 5 ways that the Revolution affected freedom and slav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How did many Americans view the idea of Relig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Write a definition for “separation of Church and State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Describe the relationship between the colonies before the w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>How did it change during the w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>What was the challenge that lay ahead for the new United States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5400"/>
        </w:tabs>
        <w:ind w:left="5400" w:hanging="50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5"/>
      <w:numFmt w:val="upperLetter"/>
      <w:lvlText w:val="%1."/>
      <w:lvlJc w:val="left"/>
      <w:pPr>
        <w:tabs>
          <w:tab w:val="num" w:pos="5460"/>
        </w:tabs>
        <w:ind w:left="5460" w:hanging="51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8:58:00Z</dcterms:created>
  <dc:creator>FCPS</dc:creator>
  <dc:description/>
  <cp:keywords/>
  <dc:language>en-US</dc:language>
  <cp:lastModifiedBy>FCPS</cp:lastModifiedBy>
  <cp:lastPrinted>2011-10-17T14:57:00Z</cp:lastPrinted>
  <dcterms:modified xsi:type="dcterms:W3CDTF">2011-10-17T18:58:00Z</dcterms:modified>
  <cp:revision>2</cp:revision>
  <dc:subject/>
  <dc:title>Legacy of the War Chapter 7 Section 4 Pages 223-228</dc:title>
</cp:coreProperties>
</file>