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ap Direction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 xml:space="preserve">Use the graphic organizer found on page 75 in your textbook to help you neatly label and color the different environments found on the Arabian Peninsula. Make sure you create a key to help you identify the different environments. 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Use your knowledge and the other maps in chapter 7 to help you label the following items on your map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>- Africa</w:t>
        <w:tab/>
        <w:tab/>
        <w:tab/>
        <w:tab/>
        <w:t>- Mediterranean Sea</w:t>
      </w:r>
    </w:p>
    <w:p>
      <w:pPr>
        <w:pStyle w:val="Normal"/>
        <w:rPr/>
      </w:pPr>
      <w:r>
        <w:rPr>
          <w:sz w:val="44"/>
          <w:szCs w:val="44"/>
        </w:rPr>
        <w:tab/>
        <w:t>- Persian Gulf</w:t>
        <w:tab/>
        <w:tab/>
        <w:t>- China</w:t>
        <w:br/>
        <w:tab/>
        <w:t>- Red Sea</w:t>
        <w:tab/>
        <w:tab/>
        <w:tab/>
        <w:t>- Indian Ocea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>- India</w:t>
        <w:tab/>
        <w:tab/>
        <w:tab/>
        <w:tab/>
        <w:t>- Arabian Se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>- Mecca/Makka</w:t>
        <w:tab/>
        <w:tab/>
        <w:t>- Ad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>- Jerusalem</w:t>
        <w:tab/>
        <w:tab/>
        <w:tab/>
        <w:t xml:space="preserve">-Madinah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8:35:00Z</dcterms:created>
  <dc:creator>FCPS</dc:creator>
  <dc:description/>
  <cp:keywords/>
  <dc:language>en-US</dc:language>
  <cp:lastModifiedBy>FCPS</cp:lastModifiedBy>
  <dcterms:modified xsi:type="dcterms:W3CDTF">2010-03-16T18:37:00Z</dcterms:modified>
  <cp:revision>1</cp:revision>
  <dc:subject/>
  <dc:title>Map Directions</dc:title>
</cp:coreProperties>
</file>