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 _______________________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tionalism and Sectionalism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ad pages 354-359 to complete the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an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fine </w:t>
      </w:r>
    </w:p>
    <w:p>
      <w:pPr>
        <w:pStyle w:val="Normal"/>
        <w:numPr>
          <w:ilvl w:val="2"/>
          <w:numId w:val="1"/>
        </w:numPr>
        <w:rPr/>
      </w:pPr>
      <w:r>
        <w:rPr/>
        <w:t>Nation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Section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the three parts to the American Syste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1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2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ads and Can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how roads and Canals linked the country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some major roads and ca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urt Cases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Explain the following cases and how they made the federal government strong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McCulloch v. Maryland</w:t>
      </w:r>
      <w:r>
        <w:rPr/>
        <w:t xml:space="preserve"> (1819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i/>
          <w:iCs/>
        </w:rPr>
        <w:t>Gibbons v. Ogden</w:t>
      </w:r>
      <w:r>
        <w:rPr/>
        <w:t xml:space="preserve"> (1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ional Boundar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the treaties that settled borders with Ca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how Florida was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ssouri Compromis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the North’s position on adding Missouri as a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Explain the South’s position on adding Missouri as a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how the Missouri Compromise settled the disp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nroe Doctrin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58:00Z</dcterms:created>
  <dc:creator>FCPS</dc:creator>
  <dc:description/>
  <cp:keywords/>
  <dc:language>en-US</dc:language>
  <cp:lastModifiedBy>FCPS</cp:lastModifiedBy>
  <cp:lastPrinted>2009-05-04T08:05:00Z</cp:lastPrinted>
  <dcterms:modified xsi:type="dcterms:W3CDTF">2009-05-04T12:05:00Z</dcterms:modified>
  <cp:revision>5</cp:revision>
  <dc:subject/>
  <dc:title>Nationalism and Sectionalism</dc:title>
</cp:coreProperties>
</file>