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RI Reading Chapter 5 Early American Culture and Roots of American Democra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ead  “</w:t>
      </w:r>
      <w:r>
        <w:rPr>
          <w:b/>
          <w:bCs/>
        </w:rPr>
        <w:t>The Great Awakening and “The Enlightenment</w:t>
      </w:r>
      <w:r>
        <w:rPr/>
        <w:t>” on pages 131 through 133 in your textbook and answer the following ques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efine the Great Awakening and The Enlightenment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ow did these two events influence American colonists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b/>
          <w:sz w:val="24"/>
        </w:rPr>
        <w:t>GREAT AWAKE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rPr>
          <w:b/>
          <w:sz w:val="24"/>
          <w:szCs w:val="24"/>
        </w:rPr>
        <w:t>THE ENLIGHTENMEN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List</w:t>
      </w:r>
      <w:r>
        <w:rPr/>
        <w:t xml:space="preserve"> six of John Locke’s belief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C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F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Explain</w:t>
      </w:r>
      <w:r>
        <w:rPr/>
        <w:t xml:space="preserve"> how his beliefs relate to the American Revolution?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ad “</w:t>
      </w:r>
      <w:r>
        <w:rPr>
          <w:b/>
          <w:bCs/>
        </w:rPr>
        <w:t>Parliament and Colonial Government</w:t>
      </w:r>
      <w:r>
        <w:rPr/>
        <w:t>” on Pages 139 in your textbook and answer the following questions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1.  Identify the two parts that make up England’s lawmaking body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.  What part of the Unites States government also has two houses?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Lists the two ways that England still had authority over the colonies even though the colonists governed themselves.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A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Read “</w:t>
      </w:r>
      <w:r>
        <w:rPr>
          <w:b/>
          <w:bCs/>
        </w:rPr>
        <w:t>William and Mary Restore English Rights</w:t>
      </w:r>
      <w:r>
        <w:rPr/>
        <w:t>” on Pages 140 in your textbook and answer the following question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4. List the rights of English citizens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A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B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C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D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ab/>
        <w:t>The English Bill of Rights established what important principl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ad the </w:t>
      </w:r>
      <w:r>
        <w:rPr>
          <w:b/>
          <w:bCs/>
        </w:rPr>
        <w:t>Zenger and Freedom of the press</w:t>
      </w:r>
      <w:r>
        <w:rPr/>
        <w:t xml:space="preserve"> on page 141 and answer the following ques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Why was John Peter Zenger on trial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What two freedoms does his trial eventually bring to the colonists and Americans?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27:00Z</dcterms:created>
  <dc:creator>FCPS</dc:creator>
  <dc:description/>
  <cp:keywords/>
  <dc:language>en-US</dc:language>
  <cp:lastModifiedBy>FCPS</cp:lastModifiedBy>
  <cp:lastPrinted>2010-09-17T14:20:00Z</cp:lastPrinted>
  <dcterms:modified xsi:type="dcterms:W3CDTF">2010-09-17T18:24:00Z</dcterms:modified>
  <cp:revision>6</cp:revision>
  <dc:subject/>
  <dc:title>RRI Reading Chapter 5 Early American Culture </dc:title>
</cp:coreProperties>
</file>