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486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T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ANCE /SIGNIFICANCE               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sz w:val="22"/>
                <w:szCs w:val="22"/>
              </w:rPr>
              <w:t xml:space="preserve">Lexington and Concor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ker 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ato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Fo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sz w:val="22"/>
                <w:szCs w:val="22"/>
              </w:rPr>
              <w:t>Vincennes, Kaskaskia, and Fort Sackvi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onhomme Rich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gs Mount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rkt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your poster or booklet, I want a page or section for the following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itain’s Strategy to Win the W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verall plan and what it accomplished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ow would they accomplish i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p From Abro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hy France would enter the war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ow France’s entry in the war hurt Great Britain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arquis de Lafayette, Who was he, and what he contributed to the war effort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y the Americans Won</w:t>
      </w:r>
    </w:p>
    <w:p>
      <w:pPr>
        <w:pStyle w:val="Normal"/>
        <w:numPr>
          <w:ilvl w:val="0"/>
          <w:numId w:val="4"/>
        </w:numPr>
        <w:rPr/>
      </w:pPr>
      <w:r>
        <w:rPr/>
        <w:t>Four reas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aty of Par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 term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ricans Divid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wo pieces of information about each of the following groups during the Revolution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atriots, Loyalists, Native Americans, African Americans</w:t>
      </w:r>
      <w:r>
        <w:rPr/>
        <w:t>, and women.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2"/>
        <w:gridCol w:w="2721"/>
        <w:gridCol w:w="2722"/>
        <w:gridCol w:w="272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TRIOT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YALIST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IVE AMERICAN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RICAN AMERICAN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MEN</w:t>
            </w:r>
          </w:p>
        </w:tc>
      </w:tr>
      <w:tr>
        <w:trPr>
          <w:trHeight w:val="1134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47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7:52:00Z</dcterms:created>
  <dc:creator>FCPS</dc:creator>
  <dc:description/>
  <cp:keywords/>
  <dc:language>en-US</dc:language>
  <cp:lastModifiedBy>fcps</cp:lastModifiedBy>
  <cp:lastPrinted>2010-03-08T12:52:00Z</cp:lastPrinted>
  <dcterms:modified xsi:type="dcterms:W3CDTF">2010-03-08T17:52:00Z</dcterms:modified>
  <cp:revision>2</cp:revision>
  <dc:subject/>
  <dc:title>American Revolution Time Line Project</dc:title>
</cp:coreProperties>
</file>