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: 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oad to Independence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dentify two causes for the French and Indian w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George Washington’s role in the French and Indian war helped him for the Revol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the French and Indian War changed the territory ruled by the British. In other words what did the British w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following acts and effects of the a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was Parliament? Why did the British tax the colonists? Was the tax as much as people in Britain paid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 able to describe the following acts as well as colonial reactions to these acts: </w:t>
      </w:r>
      <w:r>
        <w:rPr>
          <w:b/>
        </w:rPr>
        <w:t>Proclamation of 1763, Quartering Act, Stamp Act, Sugar Act, Townsend Act, Tea Act, Intolerable A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one act that the British actually repeal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ons of Liberty and the reasons for the Boston Tea Par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ree major ideas of John Locke that influenced the colonists to revo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events that lead up to the battle of Lexington and Concord including Paul Revere’s ride and the reason for British troops to march to Conco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</w:t>
      </w:r>
      <w:r>
        <w:rPr>
          <w:b/>
        </w:rPr>
        <w:t>boycott, writs of assistance, sons of liberty, committee of correspondence, propaganda, repeal, militia, minut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52:00Z</dcterms:created>
  <dc:creator>The DwyerS</dc:creator>
  <dc:description/>
  <cp:keywords/>
  <dc:language>en-US</dc:language>
  <cp:lastModifiedBy>FCPS</cp:lastModifiedBy>
  <cp:lastPrinted>2008-10-06T11:08:00Z</cp:lastPrinted>
  <dcterms:modified xsi:type="dcterms:W3CDTF">2010-03-16T18:52:00Z</dcterms:modified>
  <cp:revision>2</cp:revision>
  <dc:subject/>
  <dc:title>Name: _____________________________</dc:title>
</cp:coreProperties>
</file>