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  <w:gridCol w:w="3296"/>
      </w:tblGrid>
      <w:tr>
        <w:trPr>
          <w:trHeight w:val="2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hibited American Colonists from settling west of the Appalachian Mountai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hibited American Colonists from settling west of the Appalachian Mountai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hibited American Colonists from settling west of the Appalachian Mountain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Prohibited American Colonists from settling west of the Appalachian Mountains.</w:t>
            </w:r>
          </w:p>
        </w:tc>
      </w:tr>
      <w:tr>
        <w:trPr>
          <w:trHeight w:val="197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 tax on sugar, molasses, and other products shipped to the coloni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 tax on sugar, molasses, and other products shipped to the coloni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 tax on sugar, molasses, and other products shipped to the colonies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 tax on sugar, molasses, and other products shipped to the colonies</w:t>
            </w:r>
          </w:p>
        </w:tc>
      </w:tr>
      <w:tr>
        <w:trPr>
          <w:trHeight w:val="21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equired all legal, commercial, and paper documents to have a stamp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equired all legal, commercial, and paper documents to have a stamp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equired all legal, commercial, and paper documents to have a stamp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Required all legal, commercial, and paper documents to have a stamp.</w:t>
            </w:r>
          </w:p>
        </w:tc>
      </w:tr>
      <w:tr>
        <w:trPr>
          <w:trHeight w:val="30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ax on paper, glass, paint, and tea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uspended NY’s Assembly until people agreed to house (quarter) British troops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ax on paper, glass, paint, and tea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uspended NY’s Assembly until people agreed to house (quarter) British troops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ax on paper, glass, paint, and tea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uspended NY’s Assembly until people agreed to house (quarter) British troops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ax on paper, glass, paint, and tea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Suspended NY’s Assembly until people agreed to house (quarter) British troops.</w:t>
            </w:r>
          </w:p>
          <w:p>
            <w:pPr>
              <w:pStyle w:val="HTMLPreformatted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33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Tax on Tea. Colonist had to buy tea only from West Indies Trading Compa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x on Tea. Colonist had to buy tea only from West Indies Trading Compa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x on Tea. Colonist had to buy tea only from West Indies Trading Company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ax on Tea. Colonist had to buy tea only from West Indies Trading Company</w:t>
            </w:r>
          </w:p>
        </w:tc>
      </w:tr>
      <w:tr>
        <w:trPr>
          <w:trHeight w:val="30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osed port of Boston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rtailed self government in Massachuset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laced elected officials with appointed one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reased governor’s power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tected British officials accused of crimes from being tried by colonis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ritish officials and soldiers’ trials moved to England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ced colonists to quarter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osed port of Boston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rtailed self government in Massachuset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laced elected officials with appointed one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reased governor’s power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tected British officials accused of crimes from being tried by colonis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ritish officials and soldiers’ trials moved to England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ced colonists to quarter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osed port of Boston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rtailed self government in Massachuset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laced elected officials with appointed one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reased governor’s power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tected British officials accused of crimes from being tried by colonis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ritish officials and soldiers’ trials moved to England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ced colonists to quarter troops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losed port of Boston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urtailed self government in Massachuset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Replaced elected officials with appointed one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creased governor’s power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Protected British officials accused of crimes from being tried by colonis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British officials and soldiers’ trials moved to England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Forced colonists to quarter troops.</w:t>
            </w:r>
          </w:p>
        </w:tc>
      </w:tr>
      <w:tr>
        <w:trPr>
          <w:trHeight w:val="2150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lonist had to provide British soldiers with food and housin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lonist had to provide British soldiers with food and housin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lonist had to provide British soldiers with food and housing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Colonist had to provide British soldiers with food and housin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18:40:00Z</dcterms:created>
  <dc:creator>fcps</dc:creator>
  <dc:description/>
  <cp:keywords/>
  <dc:language>en-US</dc:language>
  <cp:lastModifiedBy>FCPS</cp:lastModifiedBy>
  <cp:lastPrinted>2010-09-21T14:30:00Z</cp:lastPrinted>
  <dcterms:modified xsi:type="dcterms:W3CDTF">2010-09-21T18:50:00Z</dcterms:modified>
  <cp:revision>3</cp:revision>
  <dc:subject/>
  <dc:title>Moved west anyway</dc:title>
</cp:coreProperties>
</file>