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Name: 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Date: 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Block:</w:t>
      </w:r>
      <w:r>
        <w:rPr/>
        <w:t xml:space="preserve"> 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Great Mughal Empire in Indi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 xml:space="preserve">Directions: </w:t>
      </w:r>
      <w:r>
        <w:rPr/>
        <w:t>read pages 108 to 112 in the World Studies: Medieval Times to Today (thin, blue book on the shelf.) Complete the following questions, charts, and information as you r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India’s Geography: </w:t>
      </w:r>
      <w:r>
        <w:rPr/>
        <w:t>(complete the chart of geographical features)</w:t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5"/>
        <w:gridCol w:w="2985"/>
        <w:gridCol w:w="2985"/>
      </w:tblGrid>
      <w:tr>
        <w:trPr>
          <w:trHeight w:val="569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eographical Featur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tion</w:t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OUNTAIN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284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Indus and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Ganges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00" w:hRule="atLeast"/>
        </w:trPr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714500" cy="10287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028880"/>
                                <a:chOff x="0" y="0"/>
                                <a:chExt cx="1714680" cy="10288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714680" cy="10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480" y="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35pt;height:81pt" coordorigin="0,0" coordsize="2700,1620">
                      <v:rect id="shape_0" stroked="f" o:allowincell="t" style="position:absolute;left:0;top:0;width:2699;height:161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80,0" to="180,0" stroked="t" o:allowincell="t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r Sout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Delhi Sultanat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did Muslim invaders first come to India?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present day areas did the Sultan control form 1208 to 1526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y is this period called the Delhi Sultan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 Hindu Reviv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>Briefly explain the religion of Hinduis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Draw a pyramid showing the caste system below. Be sure to place the untouchables appropriate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Fall of the Delhi Sultana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Identify 2 advantages Babur had over the Delhi Sultanate, despite being outnumbered.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Mughal Empi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Who is Akbar the Grea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dentify 2 ways Akbar gained the support of Hindus in India. Why was this importa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</w:t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>On page 11, read the first paragraph. Was the caste system something Akbar valued? Why or why not? Defend your position with support from the reading. This answer should be 3 to 5 sentenc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did Akbar’s empire continue to grow 100 years after his death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Reign of Shah Jaha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What are three problems created by Shah Jahan and his son Aurangzeb that led to the collapse of the Mughal Empire?</w:t>
      </w:r>
    </w:p>
    <w:p>
      <w:pPr>
        <w:pStyle w:val="Normal"/>
        <w:numPr>
          <w:ilvl w:val="1"/>
          <w:numId w:val="4"/>
        </w:numPr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5:06:00Z</dcterms:created>
  <dc:creator>FCPS</dc:creator>
  <dc:description/>
  <cp:keywords/>
  <dc:language>en-US</dc:language>
  <cp:lastModifiedBy>FCPS</cp:lastModifiedBy>
  <dcterms:modified xsi:type="dcterms:W3CDTF">2009-11-30T14:58:00Z</dcterms:modified>
  <cp:revision>5</cp:revision>
  <dc:subject/>
  <dc:title>Name: ____________________</dc:title>
</cp:coreProperties>
</file>