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California Gold Rush Page 412-4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California Before the Ru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definitions for the following people by telling me who they were and what they di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iforni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iano Vallej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hn Sut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hn Mars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sh for Go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How much gold was discover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2 </w:t>
        <w:tab/>
        <w:t>List three routes taken by gold seekers going to Califor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plain the phrase “A gray beard is almost as rare as a petticoa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fe in the Mining Cam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seven examples to prove the mining camps were dang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seven examples to prove the mining life was har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ners from Around the Wor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y were American miners resentful and suspicious of Chinese min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flicts Among the Min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Explain I.B. Gilman’s story.  Is it an example of greed, anger, or prejud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rite a definition for the Foreign Miners Tax.  Is it an example of greed, anger, or prejud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fter being driven from the mines, where did the Chinese miners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act of the Gold Ru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ist 6 impacts of the California Gold Rus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ab/>
        <w:tab/>
        <w:tab/>
        <w:tab/>
        <w:tab/>
        <w:tab/>
        <w:tab/>
        <w:t>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  <w:tab/>
        <w:tab/>
        <w:tab/>
        <w:tab/>
        <w:tab/>
        <w:tab/>
        <w:tab/>
        <w:t>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  <w:tab/>
        <w:tab/>
        <w:tab/>
        <w:tab/>
        <w:tab/>
        <w:tab/>
        <w:tab/>
        <w:t>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the stories of Luzena Wilson, Levi Strauss, Chinese Miners, and Nancy Gooch all have in comm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41:00Z</dcterms:created>
  <dc:creator>FCPS</dc:creator>
  <dc:description/>
  <cp:keywords/>
  <dc:language>en-US</dc:language>
  <cp:lastModifiedBy>FCPS</cp:lastModifiedBy>
  <cp:lastPrinted>2009-04-14T07:19:00Z</cp:lastPrinted>
  <dcterms:modified xsi:type="dcterms:W3CDTF">2009-04-14T11:36:00Z</dcterms:modified>
  <cp:revision>4</cp:revision>
  <dc:subject/>
  <dc:title>The California Gold Rush Page 412-417</dc:title>
</cp:coreProperties>
</file>