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4860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ATT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MPORTANCE /SIGNIFICANCE                </w:t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sz w:val="22"/>
                <w:szCs w:val="22"/>
              </w:rPr>
              <w:t xml:space="preserve">Lexington and Concord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nker Hil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 Yor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en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nce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randywi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rmantow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t Stanwi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ratog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ley Forg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/>
            </w:pPr>
            <w:r>
              <w:rPr>
                <w:sz w:val="22"/>
                <w:szCs w:val="22"/>
              </w:rPr>
              <w:t>Vincennes, Kaskaskia, and Fort Sackvill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Bonhomme Richar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lest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md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ings Mounta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orktow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your poster or booklet, I want a page or section for the following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ritain’s Strategy to Win the Wa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verall plan and what it accomplished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ow would they accomplish it?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elp From Abro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hy France would enter the war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How France’s entry in the war hurt Great Britain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Marquis de Lafayette, Who was he, and what he contributed to the war effort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Baron von Steuben, Who was he, and what he contributed to the war effor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hy the Americans Won</w:t>
      </w:r>
    </w:p>
    <w:p>
      <w:pPr>
        <w:pStyle w:val="Normal"/>
        <w:numPr>
          <w:ilvl w:val="0"/>
          <w:numId w:val="4"/>
        </w:numPr>
        <w:rPr/>
      </w:pPr>
      <w:r>
        <w:rPr/>
        <w:t>Four reason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0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eaty of Pari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6 terms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2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sectPr>
          <w:type w:val="nextPage"/>
          <w:pgSz w:w="12240" w:h="15840"/>
          <w:pgMar w:left="1800" w:right="180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mericans Divide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Three pieces of information about each of the following groups during the Revolution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atriots, Loyalists, Native Americans, African Americans</w:t>
      </w:r>
      <w:r>
        <w:rPr/>
        <w:t>, and women.</w:t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2722"/>
        <w:gridCol w:w="2721"/>
        <w:gridCol w:w="2722"/>
        <w:gridCol w:w="2722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TRIOT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OYALISTS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TIVE AMERICAN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FRICAN AMERICANS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MEN</w:t>
            </w:r>
          </w:p>
        </w:tc>
      </w:tr>
      <w:tr>
        <w:trPr>
          <w:trHeight w:val="1134" w:hRule="atLeast"/>
          <w:cantSplit w:val="true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0" w:hRule="atLeast"/>
        </w:trPr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547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9T12:46:00Z</dcterms:created>
  <dc:creator>FCPS</dc:creator>
  <dc:description/>
  <cp:keywords/>
  <dc:language>en-US</dc:language>
  <cp:lastModifiedBy>FCPS</cp:lastModifiedBy>
  <cp:lastPrinted>2009-03-09T08:41:00Z</cp:lastPrinted>
  <dcterms:modified xsi:type="dcterms:W3CDTF">2009-03-09T12:46:00Z</dcterms:modified>
  <cp:revision>2</cp:revision>
  <dc:subject/>
  <dc:title>American Revolution Time Line Project</dc:title>
</cp:coreProperties>
</file>