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rails West Chapter 13 Section 1 pages 393-397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ountain Men and the Rendezvou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Who were the mountain m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y weren’t they as independent as the legends have portrayed the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was the Rendezvous syste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ountain Men Open the West and the Lure of the Wes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/>
      </w:pPr>
      <w:r>
        <w:rPr/>
        <w:t>Mountain men provided Americans with what kind of knowledg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was this knowledge used for and cite an exam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What did the west offer to many people who were moving the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How did land speculators make money out wes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Who followed the first settlers west and how did they plan to earn mone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List two other reasons why people went w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he Trail to Santa F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Why did traders travel wes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Who was William Becknell and what did he d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Why was he successful as a trader in New Mexico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Describe what went wrong when Becknell went back to Santa Fe for a second time and took a shortc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Oregon Fever and One Family Heads Wes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/>
      </w:pPr>
      <w:r>
        <w:rPr/>
        <w:t>Who were the Whitmans and why did they go to Oreg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Cite three examples from the text that are examples of the “glowing” reports of Oregon’s rich land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A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B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List one reason why the Sager Family headed west to Oreg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y have already moved _______ times in _______ye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Read A Voice From The Past.  Why had they moved so many times?</w:t>
      </w:r>
    </w:p>
    <w:p>
      <w:pPr>
        <w:pStyle w:val="Normal"/>
        <w:ind w:left="720" w:hanging="0"/>
        <w:rPr/>
      </w:pPr>
      <w:r>
        <w:rPr/>
        <w:t>Why did they choose Oregon instead of Texa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List 3 examples to prove that life on the trail was full of hardship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he Mormon Trai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What was the reason why the Mormons went west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ich trails did the Mormons use on their move west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at did the Mormons have to do when they built their settlement near the Great Salt Lake in order to make it succe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15:35:00Z</dcterms:created>
  <dc:creator>FCPS</dc:creator>
  <dc:description/>
  <cp:keywords/>
  <dc:language>en-US</dc:language>
  <cp:lastModifiedBy>FCPS</cp:lastModifiedBy>
  <dcterms:modified xsi:type="dcterms:W3CDTF">2009-12-01T15:35:00Z</dcterms:modified>
  <cp:revision>2</cp:revision>
  <dc:subject/>
  <dc:title>Trails West Chapter 13 Section 1 pages 393-397</dc:title>
</cp:coreProperties>
</file>