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eview Unit One Colonization/Exploration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ere the New and Old World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dentify the Columbian Exchange.</w:t>
      </w:r>
    </w:p>
    <w:p>
      <w:pPr>
        <w:pStyle w:val="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rite definitions for Slavery, Middle Passage, and Racism</w:t>
      </w:r>
    </w:p>
    <w:p>
      <w:pPr>
        <w:pStyle w:val="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ree reasons why Native Americans didn’t work out well as slav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ur reasons why Black Africans were brought over on the Middle Passag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be conditions on board the slave ships making the Middle Passag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e colony of Pennsylvania was based on what two Quaker idea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ve the Middle colonies were more tolerant than the New England colon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rite definitions for Joint Stock Company, Charter, Mercantilism, Indentured Servant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happened to the colony at Roanok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y is a joint stock company the best way to finance a colony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ree hardships faced by the colony at Jamesto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as the House Burgesses and what powers did it hav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ow did John Rolfe change the Jamestown Colony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as the difference between a Pilgrim and a Purita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two ideas came from the Mayflower Compact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ere some similarities between the colonists experiences at Jamestown compared to Plymouth?  What did the colonists at P Plymouth learn from the Native America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ere three values related to the New England Way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as the Meeting House used for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ere some of the reasons Roger Williams and Anne Hutchinson disagreed with the Puritan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be the people who settled Massachusetts and Jamesto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List four democratic traditions to come out of Puritan New England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ine Triangular Trade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ine Subsistence Farming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lavery in New England Colonies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%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ee Black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ow did the Atlantic and forests impact the New England Coloni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at was the purpose of the Navigation Act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fine Cash Crops and “Breadbasket Colonies”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lavery in the Middle Colonies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%</w:t>
      </w:r>
    </w:p>
    <w:p>
      <w:pPr>
        <w:pStyle w:val="Normal"/>
        <w:keepLines/>
        <w:numPr>
          <w:ilvl w:val="0"/>
          <w:numId w:val="2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aker position on slavery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be two ways geography affected the growth of the Middle Colon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fine Cash Crops and list example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fine Plantation Farming and how geography affected agriculture in the Southern Colon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ho had all of the political and economic power in the Southern Coloni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ist two examples to prove there was religious tolerance in the Southern Colonies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scribe slavery in the Southern Colon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7:00Z</dcterms:created>
  <dc:creator>FCPS</dc:creator>
  <dc:description/>
  <cp:keywords/>
  <dc:language>en-US</dc:language>
  <cp:lastModifiedBy>FCPS</cp:lastModifiedBy>
  <cp:lastPrinted>2012-02-07T07:39:00Z</cp:lastPrinted>
  <dcterms:modified xsi:type="dcterms:W3CDTF">2012-09-05T17:57:00Z</dcterms:modified>
  <cp:revision>2</cp:revision>
  <dc:subject/>
  <dc:title>Review Unit One Colonization/Exploration</dc:title>
</cp:coreProperties>
</file>