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  <w:gridCol w:w="2952"/>
        <w:gridCol w:w="2952"/>
      </w:tblGrid>
      <w:tr>
        <w:trPr>
          <w:trHeight w:val="294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lonist thought they had a right to the land, which is one of their natural right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lonist thought they had a right to the land, which is one of their natural right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lonist thought they had a right to the land, which is one of their natural right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lonist thought they had a right to the land, which is one of their natural right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olonist thought they had a right to the land, which is one of their natural rights.</w:t>
            </w:r>
          </w:p>
        </w:tc>
      </w:tr>
      <w:tr>
        <w:trPr>
          <w:trHeight w:val="688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erious threats to political rights for 2 reasons:</w:t>
            </w:r>
          </w:p>
          <w:p>
            <w:pPr>
              <w:pStyle w:val="HTMLPreformatted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Only colonial assemblies could tax colonists</w:t>
            </w:r>
          </w:p>
          <w:p>
            <w:pPr>
              <w:pStyle w:val="HTMLPreformatted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No tax  should be created without the colonists consen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erious threats to political rights for 2 reasons:</w:t>
            </w:r>
          </w:p>
          <w:p>
            <w:pPr>
              <w:pStyle w:val="HTMLPreformatted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Only colonial assemblies could tax colonists</w:t>
            </w:r>
          </w:p>
          <w:p>
            <w:pPr>
              <w:pStyle w:val="HTMLPreformatted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No tax  should be created without the colonists consen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erious threats to political rights for 2 reasons: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Only colonial assemblies could tax colonists</w:t>
            </w:r>
          </w:p>
          <w:p>
            <w:pPr>
              <w:pStyle w:val="HTMLPreformatted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No tax  should be created without the colonists consen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erious threats to political rights for 2 reasons: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Only colonial assemblies could tax colonists</w:t>
            </w:r>
          </w:p>
          <w:p>
            <w:pPr>
              <w:pStyle w:val="HTMLPreformatted"/>
              <w:numPr>
                <w:ilvl w:val="0"/>
                <w:numId w:val="1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No tax  should be created without the colonists consen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Serious threats to political rights for 2 reasons:</w:t>
            </w:r>
          </w:p>
          <w:p>
            <w:pPr>
              <w:pStyle w:val="HTMLPreformatted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Only colonial assemblies could tax colonists</w:t>
            </w:r>
          </w:p>
          <w:p>
            <w:pPr>
              <w:pStyle w:val="HTMLPreformatted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No tax  should be created without the colonists consent.</w:t>
            </w:r>
          </w:p>
        </w:tc>
      </w:tr>
      <w:tr>
        <w:trPr>
          <w:trHeight w:val="294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lonists feared Parliament intended to use the troops to control their movements and restrict their freedo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lonists feared Parliament intended to use the troops to control their movements and restrict their freedo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lonists feared Parliament intended to use the troops to control their movements and restrict their freedo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lonists feared Parliament intended to use the troops to control their movements and restrict their freedo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Colonists feared Parliament intended to use the troops to control their movements and restrict their freedom</w:t>
            </w:r>
          </w:p>
        </w:tc>
      </w:tr>
      <w:tr>
        <w:trPr>
          <w:trHeight w:val="294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arliament had once again passed a tax w/o their consent; Believed  the Writs of assistance were against their natural righ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arliament had once again passed a tax w/o their consent; Believed  the Writs of assistance were against their natural righ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arliament had once again passed a tax w/o their consent; Believed  the Writs of assistance were against their natural righ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arliament had once again passed a tax w/o their consent; Believed  the Writs of assistance were against their natural righ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Parliament had once again passed a tax w/o their consent; Believed  the Writs of assistance were against their natural rights</w:t>
            </w:r>
          </w:p>
        </w:tc>
      </w:tr>
      <w:tr>
        <w:trPr>
          <w:trHeight w:val="2940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elieved it was another attempt by Parliament to interfere in the economic life of the coloni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elieved it was another attempt by Parliament to interfere in the economic life of the coloni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elieved it was another attempt by Parliament to interfere in the economic life of the coloni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elieved it was another attempt by Parliament to interfere in the economic life of the colonies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Preformatted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Believed it was another attempt by Parliament to interfere in the economic life of the coloni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  <w:gridCol w:w="3672"/>
      </w:tblGrid>
      <w:tr>
        <w:trPr>
          <w:trHeight w:val="495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They were a direct attack on the colonists traditional rights and liberti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They were a direct attack on the colonists traditional rights and liberti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They were a direct attack on the colonists traditional rights and liberti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They were a direct attack on the colonists traditional rights and liberties</w:t>
            </w:r>
          </w:p>
        </w:tc>
      </w:tr>
      <w:tr>
        <w:trPr>
          <w:trHeight w:val="4950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They were a direct attack on the colonists traditional rights and liberti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They were a direct attack on the colonists traditional rights and liberti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They were a direct attack on the colonists traditional rights and liberties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56"/>
                <w:szCs w:val="56"/>
              </w:rPr>
            </w:pPr>
            <w:r>
              <w:rPr>
                <w:b/>
                <w:sz w:val="56"/>
                <w:szCs w:val="56"/>
              </w:rPr>
              <w:t>They were a direct attack on the colonists traditional rights and liberti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7:36:00Z</dcterms:created>
  <dc:creator>fcps</dc:creator>
  <dc:description/>
  <cp:keywords/>
  <dc:language>en-US</dc:language>
  <cp:lastModifiedBy>fcps</cp:lastModifiedBy>
  <dcterms:modified xsi:type="dcterms:W3CDTF">2010-09-21T18:18:00Z</dcterms:modified>
  <cp:revision>4</cp:revision>
  <dc:subject/>
  <dc:title>Colonist thought they had a right to the land, which is one of their natural rights</dc:title>
</cp:coreProperties>
</file>