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  <w:gridCol w:w="3296"/>
      </w:tblGrid>
      <w:tr>
        <w:trPr>
          <w:trHeight w:val="269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ritish feared they could not govern a larger empire and feared a war against the Native American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ritish feared they could not govern a larger empire and feared a war against the Native American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ritish feared they could not govern a larger empire and feared a war against the Native American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ritish feared they could not govern a larger empire and feared a war against the Native Americans.</w:t>
            </w:r>
          </w:p>
        </w:tc>
      </w:tr>
      <w:tr>
        <w:trPr>
          <w:trHeight w:val="538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ritish needed more revenue to pay off debts from the French and Indian War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ritish needed more revenue to pay off debts from the French and Indian War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ritish needed more revenue to pay off debts from the French and Indian War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ritish needed more revenue to pay off debts from the French and Indian War.</w:t>
            </w:r>
          </w:p>
        </w:tc>
      </w:tr>
      <w:tr>
        <w:trPr>
          <w:trHeight w:val="2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assed because Britain still needed to raise money in the colonies for troops and expense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assed because Britain still needed to raise money in the colonies for troops and expense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assed because Britain still needed to raise money in the colonies for troops and expense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assed because Britain still needed to raise money in the colonies for troops and expenses</w:t>
            </w:r>
          </w:p>
        </w:tc>
      </w:tr>
      <w:tr>
        <w:trPr>
          <w:trHeight w:val="2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assed in attempt to save the British Tea merchants from the Colonial boycott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assed in attempt to save the British Tea merchants from the Colonial boycott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assed in attempt to save the British Tea merchants from the Colonial boycott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assed in attempt to save the British Tea merchants from the Colonial boycotts.</w:t>
            </w:r>
          </w:p>
        </w:tc>
      </w:tr>
      <w:tr>
        <w:trPr>
          <w:trHeight w:val="269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Passed to punish Massachusetts and send a warning to other colonie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Passed to punish Massachusetts and send a warning to other colonie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Passed to punish Massachusetts and send a warning to other colonie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Passed to punish Massachusetts and send a warning to other colonies.</w:t>
            </w:r>
          </w:p>
        </w:tc>
      </w:tr>
      <w:tr>
        <w:trPr>
          <w:trHeight w:val="29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he British needed troops in the colonies to enforced the Proclamation of 1763 but could not afford to house troop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he British needed troops in the colonies to enforced the Proclamation of 1763 but could not afford to house troop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he British needed troops in the colonies to enforced the Proclamation of 1763 but could not afford to house troop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he British needed troops in the colonies to enforced the Proclamation of 1763 but could not afford to house troop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6:19:00Z</dcterms:created>
  <dc:creator>fcps</dc:creator>
  <dc:description/>
  <cp:keywords/>
  <dc:language>en-US</dc:language>
  <cp:lastModifiedBy>FCPS</cp:lastModifiedBy>
  <cp:lastPrinted>2010-09-21T13:50:00Z</cp:lastPrinted>
  <dcterms:modified xsi:type="dcterms:W3CDTF">2010-09-21T18:20:00Z</dcterms:modified>
  <cp:revision>5</cp:revision>
  <dc:subject/>
  <dc:title>Moved west anyway</dc:title>
</cp:coreProperties>
</file>