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erican Revolution Map Activity: Batt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Using the map provided, label the battles of the American Revolution. Each battle must include a name, date (as specified in your books), and who won the battle. Please label American victories in blue and British victories in red. Be sure to include a key on your map. Use the maps on pages 178,193, 198, 200, 209, 215, and 216 of your textbook to help fill in your ma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checklist to help you complete your ma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tt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Date(s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o won?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xington </w:t>
            </w:r>
            <w:r>
              <w:rPr/>
              <w:t>(pg174/19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cord </w:t>
            </w:r>
            <w:r>
              <w:rPr/>
              <w:t>(pg174/19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unker Hill </w:t>
            </w:r>
            <w:r>
              <w:rPr/>
              <w:t>(pg17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ng Island </w:t>
            </w:r>
            <w:r>
              <w:rPr/>
              <w:t>(pg19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enton </w:t>
            </w:r>
            <w:r>
              <w:rPr/>
              <w:t>(pg198/19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inceton </w:t>
            </w:r>
            <w:r>
              <w:rPr/>
              <w:t>(pg198/19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dywine</w:t>
            </w:r>
            <w:r>
              <w:rPr/>
              <w:t>(pg198/2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ermantown </w:t>
            </w:r>
            <w:r>
              <w:rPr/>
              <w:t>(pg198/2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Bennington </w:t>
            </w:r>
            <w:r>
              <w:rPr/>
              <w:t>(pg2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Ft. Ticonderoga </w:t>
            </w:r>
            <w:r>
              <w:rPr/>
              <w:t>(pg2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ort Stanwix/Oriskany  </w:t>
            </w:r>
            <w:r>
              <w:rPr/>
              <w:t>(pg2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aratoga </w:t>
            </w:r>
            <w:r>
              <w:rPr/>
              <w:t>(pg200/20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alley Forge </w:t>
            </w:r>
            <w:r>
              <w:rPr/>
              <w:t>(pg207) **Not a Battle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skakia</w:t>
            </w:r>
            <w:r>
              <w:rPr/>
              <w:t>(pg20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t Sackville @Vincennes</w:t>
            </w:r>
            <w:r>
              <w:rPr/>
              <w:t>(pg209/21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avannah </w:t>
            </w:r>
            <w:r>
              <w:rPr/>
              <w:t>(pg215 ma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arles Town </w:t>
            </w:r>
            <w:r>
              <w:rPr/>
              <w:t>(pg2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den </w:t>
            </w:r>
            <w:r>
              <w:rPr/>
              <w:t>(pg214/21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ing’s Mountain </w:t>
            </w:r>
            <w:r>
              <w:rPr/>
              <w:t>(pg215 ma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wpens </w:t>
            </w:r>
            <w:r>
              <w:rPr/>
              <w:t>(pg215ma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uilford </w:t>
            </w:r>
            <w:r>
              <w:rPr/>
              <w:t>(pg215map/21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orktown </w:t>
            </w:r>
            <w:r>
              <w:rPr/>
              <w:t>(pg21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46:00Z</dcterms:created>
  <dc:creator>FCPS</dc:creator>
  <dc:description/>
  <cp:keywords/>
  <dc:language>en-US</dc:language>
  <cp:lastModifiedBy>FCPS</cp:lastModifiedBy>
  <cp:lastPrinted>2010-09-29T13:57:00Z</cp:lastPrinted>
  <dcterms:modified xsi:type="dcterms:W3CDTF">2010-09-29T17:57:00Z</dcterms:modified>
  <cp:revision>5</cp:revision>
  <dc:subject/>
  <dc:title>American Revolution Time Line Project</dc:title>
</cp:coreProperties>
</file>