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apter 3 Section 4: The Middle Colonies</w:t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Read Chapter 3 Section 4 (pg 83-88) and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st the Four Middle Colonies</w:t>
      </w:r>
    </w:p>
    <w:tbl>
      <w:tblPr>
        <w:tblW w:w="6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>
          <w:trHeight w:val="79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 What was a major difference between the population of New England settlers and Middle Colony settler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What drew settlers to the middle colonies? Which groups of people came to the middle coloni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Why did New Netherland become New York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Describe the term “holy experiment.” What state did this apply t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Examine the chart of page 87. How many colonies were settled as a result of religious conflict in England? List them be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What does this list tell us about early colonization of Americ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37:00Z</dcterms:created>
  <dc:creator>FCPS</dc:creator>
  <dc:description/>
  <cp:keywords/>
  <dc:language>en-US</dc:language>
  <cp:lastModifiedBy>FCPS</cp:lastModifiedBy>
  <cp:lastPrinted>2012-02-01T13:37:00Z</cp:lastPrinted>
  <dcterms:modified xsi:type="dcterms:W3CDTF">2012-02-01T18:38:00Z</dcterms:modified>
  <cp:revision>4</cp:revision>
  <dc:subject/>
  <dc:title>Middle Colonies</dc:title>
</cp:coreProperties>
</file>