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gnificant Battles/Camps of the American Revolu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1: Use your textbooks to fill in the following chart. Each answer should be written in at least 2 complete sentences. This assignment is not looking for who won the battle, but instead how each of these battles was SIGNIFICANT to the war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l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y was this battle significant to the American Revolution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xington and Concor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nker Hil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atoga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rktow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mp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y was this camp significant to the American Revolution?</w:t>
            </w:r>
          </w:p>
        </w:tc>
      </w:tr>
      <w:tr>
        <w:trPr>
          <w:trHeight w:val="14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ley Forg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Page 218 to fill in the following char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erican Strength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itish Weaknes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ign All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op Streng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dershi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r Suppo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 and Suppl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Which strength do you think was the most important? Why? (in paragraph form)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34:00Z</dcterms:created>
  <dc:creator>FCPS</dc:creator>
  <dc:description/>
  <cp:keywords/>
  <dc:language>en-US</dc:language>
  <cp:lastModifiedBy>FCPS</cp:lastModifiedBy>
  <cp:lastPrinted>2010-09-29T14:12:00Z</cp:lastPrinted>
  <dcterms:modified xsi:type="dcterms:W3CDTF">2010-09-29T18:12:00Z</dcterms:modified>
  <cp:revision>4</cp:revision>
  <dc:subject/>
  <dc:title>Name:_________________</dc:title>
</cp:coreProperties>
</file>